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ИТЕЛЬСТВО КАБАРДИНО-БАЛКАРСКОЙ РЕСПУБЛИК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_____»___________ 2019 г.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№______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грамме государственных гарантий бесплатного оказания гражданам в Кабарди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Балкарской Республике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дицинской помощи на 2020 год и на плановы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1 и 2022 годов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конституционных прав граждан Российской Федерации, проживающих в Кабардино-Балкарской Республике (далее – 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 в Кабардино-Балкарской Республике), на бесплатное получение медицинской помощи, в соответствии  пунктом 10 статьи 18-1 Закона Кабардино-Балкарской Республики от 7 февраля 2011 г.  № 11-РЗ           «О бюджетном устройстве и бюджетном процессе в Кабардино-Балкарской Республике» Правительство Кабардино-Балкарской Республики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ую Программу государственных гарантий бесплатного оказания гражданам в Кабардино-Балкарской Республике медицинской помощи  на 2020 год и на плановый период 2021 и 2022 годов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у здравоохранения Кабардино-Балкарской Республики регулярно проводить мероприятия по профилактике заболеваний и улучшению оказания медицинской помощи населению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овать Территориальному фонду обязательного медицинского страхования Кабардино-Балкарской Республики, страховым медицинским организациям обеспечить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целевым расходованием средств в системе обязательного медицинского страхова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щиту прав застрахованных граждан в Кабардино-Балкарской Республ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исполняющего обязанности заместителя Председателя Правительства Кабардино-Балкарской       Республики  Мовсисяна Г.О.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едатель Правительства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Кабардино-Балкарской Республики                                            А.Мусуков</w:t>
      </w:r>
    </w:p>
    <w:sectPr>
      <w:type w:val="nextPage"/>
      <w:pgSz w:w="11906" w:h="16838"/>
      <w:pgMar w:left="1701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0:10:00Z</dcterms:created>
  <dc:creator>Admin</dc:creator>
  <dc:description/>
  <cp:keywords/>
  <dc:language>en-US</dc:language>
  <cp:lastModifiedBy>ShamilinaN</cp:lastModifiedBy>
  <cp:lastPrinted>2017-10-26T12:01:00Z</cp:lastPrinted>
  <dcterms:modified xsi:type="dcterms:W3CDTF">2019-11-04T08:37:00Z</dcterms:modified>
  <cp:revision>31</cp:revision>
  <dc:subject/>
  <dc:title>Проект</dc:title>
</cp:coreProperties>
</file>